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8501952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74487949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